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7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TAKS-M Writing Answer Key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700"/>
        <w:gridCol w:w="252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6.  </w:t>
            </w:r>
            <w:r>
              <w:rPr>
                <w:b/>
                <w:color w:val="FF0000"/>
              </w:rPr>
              <w:t xml:space="preserve">G </w: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8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0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5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6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9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0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4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4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6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9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4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0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0:04:00Z</dcterms:created>
  <dc:creator>bisd</dc:creator>
  <dc:description/>
  <cp:keywords/>
  <dc:language>en-US</dc:language>
  <cp:lastModifiedBy>bisd</cp:lastModifiedBy>
  <dcterms:modified xsi:type="dcterms:W3CDTF">2010-11-30T00:04:00Z</dcterms:modified>
  <cp:revision>2</cp:revision>
  <dc:subject/>
  <dc:title>7th Reading Answer Key</dc:title>
</cp:coreProperties>
</file>